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49250</wp:posOffset>
                  </wp:positionH>
                  <wp:positionV relativeFrom="paragraph">
                    <wp:posOffset>177800</wp:posOffset>
                  </wp:positionV>
                  <wp:extent cx="1223645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сентяб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ремонта корпуса турбокомпрессора </w:t>
            </w:r>
            <w:r>
              <w:rPr>
                <w:b/>
                <w:sz w:val="52"/>
                <w:szCs w:val="52"/>
                <w:lang w:val="en-US"/>
              </w:rPr>
              <w:t>PDH</w:t>
            </w:r>
            <w:r>
              <w:rPr>
                <w:b/>
                <w:sz w:val="52"/>
                <w:szCs w:val="52"/>
              </w:rPr>
              <w:t>-50</w:t>
            </w:r>
            <w:r>
              <w:rPr>
                <w:b/>
                <w:sz w:val="52"/>
                <w:szCs w:val="52"/>
                <w:lang w:val="en-US"/>
              </w:rPr>
              <w:t>v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Инструмент, приспосо</w:t>
              <w:softHyphen/>
              <w:t>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>
                <w:b/>
                <w:sz w:val="36"/>
                <w:szCs w:val="36"/>
              </w:rPr>
              <w:t>Сред</w:t>
              <w:softHyphen/>
              <w:t>ний</w:t>
            </w:r>
          </w:p>
          <w:p>
            <w:pPr>
              <w:pStyle w:val="Normal"/>
              <w:ind w:left="-103" w:hanging="0"/>
              <w:jc w:val="center"/>
              <w:rPr/>
            </w:pPr>
            <w:r>
              <w:rPr>
                <w:b/>
                <w:sz w:val="36"/>
                <w:szCs w:val="36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4" w:right="-70" w:hanging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</w:r>
          </w:p>
          <w:p>
            <w:pPr>
              <w:pStyle w:val="Normal"/>
              <w:ind w:left="-94" w:right="-70" w:hanging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2"/>
                <w:szCs w:val="42"/>
              </w:rPr>
              <w:t>Изъять нап</w:t>
              <w:softHyphen/>
              <w:t>рав</w:t>
              <w:softHyphen/>
              <w:t>ляющий аппарат из газоприёмно</w:t>
              <w:softHyphen/>
              <w:t>го корпус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42"/>
                <w:szCs w:val="42"/>
              </w:rPr>
              <w:t>Расстопорить болты, вывернуть; от</w:t>
              <w:softHyphen/>
              <w:t>делить и снять направляющий аппа</w:t>
              <w:softHyphen/>
              <w:t>рат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Ключ рожковый 17*19 мм, молоток, зубило, пассати</w:t>
              <w:softHyphen/>
              <w:t>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2"/>
                <w:szCs w:val="42"/>
              </w:rPr>
              <w:t>Детали корпу</w:t>
              <w:softHyphen/>
              <w:t>са в моечную машину загру</w:t>
              <w:softHyphen/>
              <w:t>зить, после обмывки из ма</w:t>
              <w:softHyphen/>
              <w:t>шины изъ</w:t>
              <w:softHyphen/>
              <w:t>я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Тележка, чалочное приспо</w:t>
              <w:softHyphen/>
              <w:t>со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2"/>
                <w:szCs w:val="42"/>
              </w:rPr>
              <w:t>Очистить охлаж</w:t>
              <w:softHyphen/>
              <w:t>дающие полости газо</w:t>
              <w:softHyphen/>
              <w:t>приёмного и турбинного кор</w:t>
              <w:softHyphen/>
              <w:t>пус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1. Снять крышки люков охлаж</w:t>
              <w:softHyphen/>
              <w:t>дающих полостей, крышку дре</w:t>
              <w:softHyphen/>
              <w:t>нажного кана</w:t>
              <w:softHyphen/>
              <w:t>ла, регулировоч</w:t>
              <w:softHyphen/>
              <w:t>ный винт аэродина</w:t>
              <w:softHyphen/>
              <w:t>мического за</w:t>
              <w:softHyphen/>
              <w:t>твора.</w:t>
            </w:r>
          </w:p>
          <w:p>
            <w:pPr>
              <w:pStyle w:val="Normal"/>
              <w:ind w:left="244" w:hanging="283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firstLine="147"/>
              <w:rPr/>
            </w:pPr>
            <w:r>
              <w:rPr>
                <w:b/>
                <w:sz w:val="42"/>
                <w:szCs w:val="42"/>
              </w:rPr>
              <w:t>2. Удалить остатки загрязнений, с при</w:t>
              <w:softHyphen/>
              <w:t>валочных поверхностей уда</w:t>
              <w:softHyphen/>
              <w:t>лить ос</w:t>
              <w:softHyphen/>
              <w:t>татки старых проклад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Установ</w:t>
              <w:softHyphen/>
              <w:t>ка промы</w:t>
              <w:softHyphen/>
              <w:t>вочная, шабер, сварочное оборудо</w:t>
              <w:softHyphen/>
              <w:t>вание, напильники, щётка жё</w:t>
              <w:softHyphen/>
              <w:t xml:space="preserve">сткая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  <w:t>Промыть и протереть сетку дренаж</w:t>
              <w:softHyphen/>
              <w:t>ного канала.</w:t>
            </w:r>
          </w:p>
          <w:p>
            <w:pPr>
              <w:pStyle w:val="Normal"/>
              <w:ind w:left="244" w:hanging="244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42"/>
                <w:szCs w:val="42"/>
              </w:rPr>
              <w:t>3. Закрыть охлаждающие полости заг</w:t>
              <w:softHyphen/>
              <w:t>лушками, полости заполнить 5 %  ингибированной соляной кислотой. Во время кислотной обработки охла</w:t>
              <w:softHyphen/>
              <w:t>ждающие поло</w:t>
              <w:softHyphen/>
              <w:t>сти    периодически    остукивать молотком с медным бой</w:t>
              <w:softHyphen/>
              <w:t>ком.</w:t>
            </w:r>
          </w:p>
          <w:p>
            <w:pPr>
              <w:pStyle w:val="Normal"/>
              <w:ind w:left="244" w:hanging="0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42"/>
                <w:szCs w:val="42"/>
              </w:rPr>
              <w:t>4. Спустя 2</w:t>
            </w:r>
            <w:r>
              <w:rPr>
                <w:rFonts w:eastAsia="Symbol" w:cs="Symbol" w:ascii="Symbol" w:hAnsi="Symbol"/>
                <w:b/>
                <w:sz w:val="42"/>
                <w:szCs w:val="42"/>
              </w:rPr>
              <w:t></w:t>
            </w:r>
            <w:r>
              <w:rPr>
                <w:b/>
                <w:sz w:val="42"/>
                <w:szCs w:val="42"/>
              </w:rPr>
              <w:t>6 часов кислотный рас</w:t>
              <w:softHyphen/>
              <w:t>твор слить, охлаждающие поло</w:t>
              <w:softHyphen/>
              <w:t>сти про</w:t>
              <w:softHyphen/>
              <w:t>мыть чистой водой до прекращения выхода шлама, за</w:t>
              <w:softHyphen/>
              <w:t>полнить полости 5 % раствором кальцинированной соды на 20 мин., после чего щелочной рас</w:t>
              <w:softHyphen/>
              <w:t>твор слить и промыть полости го</w:t>
              <w:softHyphen/>
              <w:t>рячей чистой водой.</w:t>
            </w:r>
          </w:p>
          <w:p>
            <w:pPr>
              <w:pStyle w:val="Normal"/>
              <w:ind w:left="244" w:hanging="244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42"/>
                <w:szCs w:val="42"/>
              </w:rPr>
              <w:t>5. Осмотреть пробки с цинковыми протекторами, протекторы очистить до чистого металла, при износе цинка произвести на</w:t>
              <w:softHyphen/>
              <w:t>плавку с последующей обработ</w:t>
              <w:softHyphen/>
              <w:t>кой до гладкой поверхност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мо</w:t>
              <w:softHyphen/>
              <w:t>лоток с мягким бойком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4"/>
              </w:rPr>
            </w:pPr>
            <w:r>
              <w:rPr>
                <w:b/>
                <w:sz w:val="32"/>
                <w:szCs w:val="3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4"/>
                <w:szCs w:val="34"/>
              </w:rPr>
              <w:t>Продолжитель</w:t>
              <w:softHyphen/>
              <w:t>ность кислотной обработки уста</w:t>
              <w:softHyphen/>
              <w:t>навливается в зависимости от толщины отложе</w:t>
              <w:softHyphen/>
              <w:t>ний (оп</w:t>
              <w:softHyphen/>
              <w:t>ределять при снятых крыш</w:t>
              <w:softHyphen/>
              <w:t>ках люков охлаж</w:t>
              <w:softHyphen/>
              <w:t>дающих полос</w:t>
              <w:softHyphen/>
              <w:t>тей). При необхо</w:t>
              <w:softHyphen/>
              <w:t>димости обрабо</w:t>
              <w:softHyphen/>
              <w:t>тку повторить.</w:t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4"/>
                <w:szCs w:val="34"/>
              </w:rPr>
              <w:t>Минимальная толщина цинка протектора 2 мм.</w:t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  <w:t>Очистить на</w:t>
              <w:softHyphen/>
              <w:t>правляющий ап</w:t>
              <w:softHyphen/>
              <w:t>парат, газо</w:t>
              <w:softHyphen/>
              <w:t>вые полости приёмно</w:t>
              <w:softHyphen/>
              <w:t>го и турбинного корпус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42"/>
                <w:szCs w:val="42"/>
              </w:rPr>
              <w:t>Остатки загрязнений, оставшиеся по</w:t>
              <w:softHyphen/>
              <w:t>сле промывки в моечной машине, уда</w:t>
              <w:softHyphen/>
              <w:t>лить вручную.</w:t>
            </w:r>
          </w:p>
          <w:p>
            <w:pPr>
              <w:pStyle w:val="Normal"/>
              <w:ind w:left="-39" w:firstLine="146"/>
              <w:jc w:val="both"/>
              <w:rPr/>
            </w:pPr>
            <w:r>
              <w:rPr>
                <w:b/>
                <w:sz w:val="42"/>
                <w:szCs w:val="42"/>
              </w:rPr>
              <w:t>При сильных скоплениях нагара на направляющем аппарате опус</w:t>
              <w:softHyphen/>
              <w:t>тить его в ванну с щелоч</w:t>
              <w:softHyphen/>
              <w:t>ным рас</w:t>
              <w:softHyphen/>
              <w:t>творомдо полного растворения нагара, промыть в воде, насухо выте</w:t>
              <w:softHyphen/>
              <w:t>реть.</w:t>
            </w:r>
          </w:p>
          <w:p>
            <w:pPr>
              <w:pStyle w:val="Normal"/>
              <w:ind w:left="-39" w:firstLine="142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  <w:t>После очистки газовые полости тща</w:t>
              <w:softHyphen/>
              <w:t>тельно протереть до полного удаления частиц нага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Щётки волосяная и прово</w:t>
              <w:softHyphen/>
              <w:t>лоч</w:t>
              <w:softHyphen/>
              <w:t>ная, шкурка шлифова</w:t>
              <w:softHyphen/>
              <w:t>льная, ванна для щёлочно</w:t>
              <w:softHyphen/>
              <w:t>го раство</w:t>
              <w:softHyphen/>
              <w:t>ра, маши</w:t>
              <w:softHyphen/>
              <w:t>на моеч</w:t>
              <w:softHyphen/>
              <w:t>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“</w:t>
            </w:r>
            <w:r>
              <w:rPr>
                <w:b/>
                <w:sz w:val="34"/>
                <w:szCs w:val="34"/>
              </w:rPr>
              <w:t>Упорные” отло</w:t>
              <w:softHyphen/>
              <w:t>жения после обра</w:t>
              <w:softHyphen/>
              <w:t>ботки в мо</w:t>
              <w:softHyphen/>
              <w:t>ечной машине предва</w:t>
              <w:softHyphen/>
              <w:t>рительно обраба</w:t>
              <w:softHyphen/>
              <w:t>тывать щелочным раст</w:t>
              <w:softHyphen/>
              <w:t>вором с пос</w:t>
              <w:softHyphen/>
              <w:t>ле</w:t>
              <w:softHyphen/>
              <w:t>дующей промыв</w:t>
              <w:softHyphen/>
              <w:t xml:space="preserve">кой.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78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2"/>
                <w:szCs w:val="42"/>
              </w:rPr>
              <w:t>Очистить прочие внут</w:t>
              <w:softHyphen/>
              <w:t>ренние пове</w:t>
              <w:softHyphen/>
              <w:t>рхност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1. Дренажную полость газоприём</w:t>
              <w:softHyphen/>
              <w:t>ного корпуса протереть вет</w:t>
              <w:softHyphen/>
              <w:t>ошью, смочен</w:t>
              <w:softHyphen/>
              <w:t>ной в керосине.</w:t>
            </w:r>
          </w:p>
          <w:p>
            <w:pPr>
              <w:pStyle w:val="Normal"/>
              <w:ind w:left="244" w:hanging="283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2. Каналы аэродинамического за</w:t>
              <w:softHyphen/>
              <w:t>твора прочистить ершом и про</w:t>
              <w:softHyphen/>
              <w:t>дуть сжатым воздухом.</w:t>
            </w:r>
          </w:p>
          <w:p>
            <w:pPr>
              <w:pStyle w:val="Normal"/>
              <w:ind w:left="244" w:hanging="283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3. Горловину газоприёмного кор</w:t>
              <w:softHyphen/>
              <w:t>пуса у лабиринта газовой поло</w:t>
              <w:softHyphen/>
              <w:t>сти протереть чистой салфеткой, смоченной в керо</w:t>
              <w:softHyphen/>
              <w:t>сине и продуть сжатым воздухом.</w:t>
            </w:r>
          </w:p>
          <w:p>
            <w:pPr>
              <w:pStyle w:val="Normal"/>
              <w:ind w:left="244" w:hanging="283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4. Запрессованные лабиринтные кольца уплотнений масляных полос</w:t>
              <w:softHyphen/>
              <w:t>тей протереть чистыми салфетками, смоченными в бен</w:t>
              <w:softHyphen/>
              <w:t>зине и продуть сжатым возду</w:t>
              <w:softHyphen/>
              <w:t>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Щётки проволо</w:t>
              <w:softHyphen/>
              <w:t>чная и волосяная ёрш про</w:t>
              <w:softHyphen/>
              <w:t>воло</w:t>
              <w:softHyphen/>
              <w:t>чный, подвод сжатого воздуха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4"/>
                <w:szCs w:val="34"/>
              </w:rPr>
              <w:t>При необходи</w:t>
              <w:softHyphen/>
              <w:t>мости каналы промыть кероси</w:t>
              <w:softHyphen/>
              <w:t>ном под давлени</w:t>
              <w:softHyphen/>
              <w:t>е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2"/>
                <w:szCs w:val="42"/>
              </w:rPr>
              <w:t>Газоприёмный и турбинный кор</w:t>
              <w:softHyphen/>
              <w:t>пуса отре</w:t>
              <w:softHyphen/>
              <w:t>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78"/>
              <w:rPr/>
            </w:pPr>
            <w:r>
              <w:rPr>
                <w:b/>
                <w:sz w:val="42"/>
                <w:szCs w:val="42"/>
              </w:rPr>
              <w:t>1. Корпуса осмотреть, проверить отсут</w:t>
              <w:softHyphen/>
              <w:t>ствие трещин, пробоин, свищей, ско</w:t>
              <w:softHyphen/>
              <w:t>лов.</w:t>
            </w:r>
          </w:p>
          <w:p>
            <w:pPr>
              <w:pStyle w:val="Normal"/>
              <w:ind w:left="244" w:hanging="0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2. Охлаждающие полости запол</w:t>
              <w:softHyphen/>
              <w:t>нить водой, заглушить, опрессо</w:t>
              <w:softHyphen/>
              <w:t>вать дав</w:t>
              <w:softHyphen/>
              <w:t>лением 3 кгс/см</w:t>
            </w:r>
            <w:r>
              <w:rPr>
                <w:b/>
                <w:sz w:val="42"/>
                <w:szCs w:val="42"/>
                <w:vertAlign w:val="superscript"/>
              </w:rPr>
              <w:t>2</w:t>
            </w:r>
            <w:r>
              <w:rPr>
                <w:b/>
                <w:sz w:val="42"/>
                <w:szCs w:val="42"/>
              </w:rPr>
              <w:t xml:space="preserve"> в тече</w:t>
              <w:softHyphen/>
              <w:t>ние 2 мин.</w:t>
            </w:r>
          </w:p>
          <w:p>
            <w:pPr>
              <w:pStyle w:val="Normal"/>
              <w:ind w:left="244" w:firstLine="5"/>
              <w:rPr/>
            </w:pPr>
            <w:r>
              <w:rPr>
                <w:b/>
                <w:sz w:val="42"/>
                <w:szCs w:val="42"/>
              </w:rPr>
              <w:t>Выявленные течи по порам и сви щам, расположенные на на</w:t>
              <w:softHyphen/>
              <w:t>ружных поверхностях, не несу</w:t>
              <w:softHyphen/>
              <w:t>щих силовой нагрузки, устра</w:t>
              <w:softHyphen/>
              <w:t>нить зачисткой с последующей пропиткой эпоксидной смолой, по свищам допускается поста</w:t>
              <w:softHyphen/>
              <w:t>новка гужонов из мягкой стали с последующей подчеканкой.</w:t>
            </w:r>
          </w:p>
          <w:p>
            <w:pPr>
              <w:pStyle w:val="Normal"/>
              <w:ind w:left="244" w:firstLine="142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  <w:t>3. Выявленные трещины, а также де</w:t>
              <w:softHyphen/>
              <w:t>фекты на частях, несущих си</w:t>
              <w:softHyphen/>
              <w:t xml:space="preserve">ловые нагрузки (гнёзда опо-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Лампа переносная, стенд оп</w:t>
              <w:softHyphen/>
              <w:t>рессо</w:t>
              <w:softHyphen/>
              <w:t>воч</w:t>
              <w:softHyphen/>
              <w:t>ный,  на</w:t>
              <w:softHyphen/>
              <w:t>пильни</w:t>
              <w:softHyphen/>
              <w:t>ки, кисти сварочное оборудо</w:t>
              <w:softHyphen/>
              <w:t>ва- ние, кузнечное оборудо</w:t>
              <w:softHyphen/>
              <w:t>вание, машинка шлифова</w:t>
              <w:softHyphen/>
              <w:t>льная, шкурка шлифова</w:t>
              <w:softHyphen/>
              <w:t>льная, дрель, резьбона</w:t>
              <w:softHyphen/>
              <w:t>резной инструмент, нутромер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4"/>
                <w:szCs w:val="34"/>
              </w:rPr>
              <w:t>Опрессовывать горячей водой температурой 60</w:t>
            </w:r>
            <w:r>
              <w:rPr>
                <w:rFonts w:eastAsia="Symbol" w:cs="Symbol" w:ascii="Symbol" w:hAnsi="Symbol"/>
                <w:b/>
                <w:sz w:val="34"/>
                <w:szCs w:val="34"/>
              </w:rPr>
              <w:t></w:t>
            </w:r>
            <w:r>
              <w:rPr>
                <w:b/>
                <w:sz w:val="34"/>
                <w:szCs w:val="34"/>
              </w:rPr>
              <w:t>80</w:t>
            </w:r>
            <w:r>
              <w:rPr>
                <w:rFonts w:eastAsia="Symbol" w:cs="Symbol" w:ascii="Symbol" w:hAnsi="Symbol"/>
                <w:b/>
                <w:sz w:val="34"/>
                <w:szCs w:val="34"/>
              </w:rPr>
              <w:t></w:t>
            </w:r>
            <w:r>
              <w:rPr>
                <w:b/>
                <w:sz w:val="34"/>
                <w:szCs w:val="34"/>
              </w:rPr>
              <w:t>.</w:t>
            </w:r>
          </w:p>
          <w:p>
            <w:pPr>
              <w:pStyle w:val="Normal"/>
              <w:ind w:firstLine="189"/>
              <w:rPr/>
            </w:pPr>
            <w:r>
              <w:rPr>
                <w:b/>
                <w:sz w:val="34"/>
                <w:szCs w:val="34"/>
              </w:rPr>
              <w:t>После устране</w:t>
              <w:softHyphen/>
              <w:t>ния утечек оп рес</w:t>
              <w:softHyphen/>
              <w:t>совку пов</w:t>
              <w:softHyphen/>
              <w:t>торить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4"/>
                <w:szCs w:val="34"/>
              </w:rPr>
              <w:t>Гужоны ста</w:t>
              <w:softHyphen/>
              <w:t>вить на эпоксид</w:t>
              <w:softHyphen/>
              <w:t>ной смоле.</w:t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Трещины и про</w:t>
              <w:softHyphen/>
              <w:t>чие дефекты пе</w:t>
              <w:softHyphen/>
              <w:t>ред заваркой долж-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/>
            </w:pPr>
            <w:r>
              <w:rPr>
                <w:b/>
                <w:sz w:val="42"/>
                <w:szCs w:val="42"/>
              </w:rPr>
              <w:t>опорных узлов, гор</w:t>
              <w:softHyphen/>
              <w:t>ловины лабиринтов, вертикальные перегородки, опорные лапы) завари</w:t>
              <w:softHyphen/>
              <w:t>вать горя</w:t>
              <w:softHyphen/>
              <w:t>чей сваркой с использова</w:t>
              <w:softHyphen/>
              <w:t>нием электродов ПНЧ и последую</w:t>
              <w:softHyphen/>
              <w:t>щей механической обработкой.</w:t>
            </w:r>
          </w:p>
          <w:p>
            <w:pPr>
              <w:pStyle w:val="Normal"/>
              <w:ind w:left="244" w:hanging="283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4. Изношенные места привалочных по</w:t>
              <w:softHyphen/>
              <w:t>верхностей восстановить на</w:t>
              <w:softHyphen/>
              <w:t>плавкой латунным прутком под флюсом и по</w:t>
              <w:softHyphen/>
              <w:t>следующими обра</w:t>
              <w:softHyphen/>
              <w:t>боткой и подгон</w:t>
              <w:softHyphen/>
              <w:t>кой.</w:t>
            </w:r>
          </w:p>
          <w:p>
            <w:pPr>
              <w:pStyle w:val="Normal"/>
              <w:ind w:left="244" w:hanging="283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5. Проверить состояние втулок лаби</w:t>
              <w:softHyphen/>
              <w:t>ринтных уплотнений масля</w:t>
              <w:softHyphen/>
              <w:t>ной поло</w:t>
              <w:softHyphen/>
              <w:t>сти:</w:t>
            </w:r>
          </w:p>
          <w:p>
            <w:pPr>
              <w:pStyle w:val="Normal"/>
              <w:ind w:left="528" w:hanging="283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528" w:hanging="283"/>
              <w:rPr/>
            </w:pPr>
            <w:r>
              <w:rPr>
                <w:b/>
                <w:sz w:val="42"/>
                <w:szCs w:val="42"/>
              </w:rPr>
              <w:t>а. Проверить качество запрес</w:t>
              <w:softHyphen/>
              <w:t>совки, отсутствие смещений. Потерявшие натяг, имеющие трещины, отколы, односто</w:t>
              <w:softHyphen/>
              <w:t>ронний износ 0,5 мм и более, заменить.</w:t>
            </w:r>
          </w:p>
          <w:p>
            <w:pPr>
              <w:pStyle w:val="Normal"/>
              <w:ind w:left="528" w:hanging="283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528" w:hanging="283"/>
              <w:rPr/>
            </w:pPr>
            <w:r>
              <w:rPr>
                <w:b/>
                <w:sz w:val="42"/>
                <w:szCs w:val="42"/>
              </w:rPr>
              <w:t>б. Замерить внутренний диаметр вту</w:t>
              <w:softHyphen/>
              <w:t>лок лабиринтов для опре</w:t>
              <w:softHyphen/>
              <w:t>деления зазоров.</w:t>
            </w:r>
          </w:p>
          <w:p>
            <w:pPr>
              <w:pStyle w:val="Normal"/>
              <w:ind w:left="528" w:hanging="283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6. Замерить внутренний диаметр гор</w:t>
              <w:softHyphen/>
              <w:t>ловины лабиринтного уплот</w:t>
              <w:softHyphen/>
              <w:t>нения газовой полости для опре</w:t>
              <w:softHyphen/>
              <w:t>деления за</w:t>
              <w:softHyphen/>
              <w:t>зора.</w:t>
            </w:r>
          </w:p>
          <w:p>
            <w:pPr>
              <w:pStyle w:val="Normal"/>
              <w:ind w:left="244" w:hanging="283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42"/>
                <w:szCs w:val="42"/>
              </w:rPr>
              <w:t>7. Проверить состояние шпилек, резь</w:t>
              <w:softHyphen/>
              <w:t>бовых гнёзд и пробок. Износ резьбы в гнёздах устранить на</w:t>
              <w:softHyphen/>
              <w:t>резкой новой резьбы.</w:t>
            </w:r>
          </w:p>
          <w:p>
            <w:pPr>
              <w:pStyle w:val="Normal"/>
              <w:ind w:left="244" w:firstLine="147"/>
              <w:rPr/>
            </w:pPr>
            <w:r>
              <w:rPr>
                <w:b/>
                <w:sz w:val="42"/>
                <w:szCs w:val="42"/>
              </w:rPr>
              <w:t>Шпильки изогнутые, с трещи</w:t>
              <w:softHyphen/>
              <w:t>нами, изношенной резьбой или сорванным хотя бы одним вит</w:t>
              <w:softHyphen/>
              <w:softHyphen/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ны быть разделаны; концы трещин перед разделкой до-лжны засвер-ли</w:t>
              <w:softHyphen/>
              <w:t>ваться</w:t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4"/>
                <w:szCs w:val="34"/>
              </w:rPr>
              <w:t>Натяг втулки лабиринта при запрессовке 0,02</w:t>
            </w:r>
            <w:r>
              <w:rPr>
                <w:rFonts w:eastAsia="Symbol" w:cs="Symbol" w:ascii="Symbol" w:hAnsi="Symbol"/>
                <w:b/>
                <w:sz w:val="34"/>
                <w:szCs w:val="34"/>
              </w:rPr>
              <w:t></w:t>
            </w:r>
            <w:r>
              <w:rPr>
                <w:b/>
                <w:sz w:val="34"/>
                <w:szCs w:val="34"/>
              </w:rPr>
              <w:t>0,04 мм.</w:t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4"/>
                <w:szCs w:val="34"/>
              </w:rPr>
              <w:t>Величина зазо</w:t>
              <w:softHyphen/>
              <w:t>ров 0,60</w:t>
            </w:r>
            <w:r>
              <w:rPr>
                <w:rFonts w:eastAsia="Symbol" w:cs="Symbol" w:ascii="Symbol" w:hAnsi="Symbol"/>
                <w:b/>
                <w:sz w:val="34"/>
                <w:szCs w:val="34"/>
              </w:rPr>
              <w:t></w:t>
            </w:r>
            <w:r>
              <w:rPr>
                <w:b/>
                <w:sz w:val="34"/>
                <w:szCs w:val="34"/>
              </w:rPr>
              <w:t>0,66 мм.</w:t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4"/>
                <w:szCs w:val="34"/>
              </w:rPr>
              <w:t>Величина зазо</w:t>
              <w:softHyphen/>
              <w:t>ра 0,60</w:t>
            </w:r>
            <w:r>
              <w:rPr>
                <w:rFonts w:eastAsia="Symbol" w:cs="Symbol" w:ascii="Symbol" w:hAnsi="Symbol"/>
                <w:b/>
                <w:sz w:val="34"/>
                <w:szCs w:val="34"/>
              </w:rPr>
              <w:t></w:t>
            </w:r>
            <w:r>
              <w:rPr>
                <w:b/>
                <w:sz w:val="34"/>
                <w:szCs w:val="34"/>
              </w:rPr>
              <w:t>0,66 мм.</w:t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4"/>
                <w:szCs w:val="34"/>
              </w:rPr>
              <w:t>Допускается увеличение диа</w:t>
              <w:softHyphen/>
              <w:t>метра резьбы не более, чем на одну ступень от</w:t>
              <w:softHyphen/>
              <w:t>носите</w:t>
              <w:softHyphen/>
              <w:t>льно чер</w:t>
              <w:softHyphen/>
              <w:t>тёжно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24"/>
              </w:rPr>
            </w:pPr>
            <w:r>
              <w:rPr>
                <w:rFonts w:cs="Arial" w:ascii="Arial" w:hAnsi="Arial"/>
                <w:b/>
                <w:sz w:val="36"/>
                <w:szCs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/>
            </w:pPr>
            <w:r>
              <w:rPr>
                <w:b/>
                <w:sz w:val="42"/>
                <w:szCs w:val="42"/>
              </w:rPr>
              <w:t>ком,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2"/>
                <w:szCs w:val="42"/>
              </w:rPr>
              <w:t>Направляю</w:t>
              <w:softHyphen/>
              <w:t>щий аппарат отремон</w:t>
              <w:softHyphen/>
              <w:t>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1. Удалить остатки загрязнений.</w:t>
            </w:r>
          </w:p>
          <w:p>
            <w:pPr>
              <w:pStyle w:val="Normal"/>
              <w:ind w:left="244" w:hanging="283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2. Аппарат осмотреть, проверить отсу</w:t>
              <w:softHyphen/>
              <w:t>тствие трещин, изношенных мест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42"/>
                <w:szCs w:val="42"/>
              </w:rPr>
              <w:t>Трещины в кожухе разделать и за</w:t>
              <w:softHyphen/>
              <w:t>варить с предварительным разо</w:t>
              <w:softHyphen/>
              <w:t>гре</w:t>
              <w:softHyphen/>
              <w:t>вом до 600</w:t>
            </w:r>
            <w:r>
              <w:rPr>
                <w:rFonts w:eastAsia="Symbol" w:cs="Symbol" w:ascii="Symbol" w:hAnsi="Symbol"/>
                <w:b/>
                <w:sz w:val="42"/>
                <w:szCs w:val="42"/>
              </w:rPr>
              <w:t></w:t>
            </w:r>
            <w:r>
              <w:rPr>
                <w:b/>
                <w:sz w:val="42"/>
                <w:szCs w:val="42"/>
              </w:rPr>
              <w:t>650</w:t>
            </w:r>
            <w:r>
              <w:rPr>
                <w:rFonts w:eastAsia="Symbol" w:cs="Symbol" w:ascii="Symbol" w:hAnsi="Symbol"/>
                <w:b/>
                <w:sz w:val="42"/>
                <w:szCs w:val="42"/>
              </w:rPr>
              <w:t></w:t>
            </w:r>
            <w:r>
              <w:rPr>
                <w:b/>
                <w:sz w:val="42"/>
                <w:szCs w:val="42"/>
              </w:rPr>
              <w:t xml:space="preserve"> электродами УОНИ-13/45 постоянным током обратной полярности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42"/>
                <w:szCs w:val="42"/>
              </w:rPr>
              <w:t>Изношенные места наплавить с пос</w:t>
              <w:softHyphen/>
              <w:t>ледующей обточкой и под</w:t>
              <w:softHyphen/>
              <w:t>гонкой по месту (щуп 0,03 мм между внешним поясом венца и корпусом турбины не проходит).</w:t>
            </w:r>
          </w:p>
          <w:p>
            <w:pPr>
              <w:pStyle w:val="Normal"/>
              <w:ind w:left="244" w:firstLine="142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3. Аппарат тщательно протереть до чистого металла, протереть мо</w:t>
              <w:softHyphen/>
              <w:t>тор</w:t>
              <w:softHyphen/>
              <w:t>ным маслом, протереть насу</w:t>
              <w:softHyphen/>
              <w:t>хо и пок</w:t>
              <w:softHyphen/>
              <w:t>рыть меловой краско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42"/>
                <w:szCs w:val="42"/>
              </w:rPr>
              <w:t>После высыхания краски про</w:t>
              <w:softHyphen/>
              <w:t>верить отсутствие трещин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42"/>
                <w:szCs w:val="42"/>
              </w:rPr>
              <w:t>Трещины длиной до 5 мм выпи</w:t>
              <w:softHyphen/>
              <w:t>лить с обеспечением плавных переходов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42"/>
                <w:szCs w:val="42"/>
              </w:rPr>
              <w:t>Лопатки отрихтовать по шаб</w:t>
              <w:softHyphen/>
              <w:t>лону с обеспечением прямоли</w:t>
              <w:softHyphen/>
              <w:t>нейности вы</w:t>
              <w:softHyphen/>
              <w:t>ходных кромок.</w:t>
            </w:r>
          </w:p>
          <w:p>
            <w:pPr>
              <w:pStyle w:val="Normal"/>
              <w:ind w:left="244" w:firstLine="142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4. Мелкие задиры и забоины лопа</w:t>
              <w:softHyphen/>
              <w:t>ток и кожуха зашлифовать.</w:t>
            </w:r>
          </w:p>
          <w:p>
            <w:pPr>
              <w:pStyle w:val="Normal"/>
              <w:ind w:left="244" w:hanging="283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5. Выработку отверстий под болты уст</w:t>
              <w:softHyphen/>
              <w:t>ранить заплавкой с после</w:t>
              <w:softHyphen/>
              <w:t>дующей рассверловкой под чер</w:t>
              <w:softHyphen/>
              <w:t>тёжный раз</w:t>
              <w:softHyphen/>
              <w:t>мер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Зубило, молоток слесарный напильни</w:t>
              <w:softHyphen/>
              <w:t>ки, шабер, шкурка шлифова</w:t>
              <w:softHyphen/>
              <w:t>льная, электро</w:t>
              <w:softHyphen/>
              <w:t>печь, сва</w:t>
              <w:softHyphen/>
              <w:t>рочное оборудо</w:t>
              <w:softHyphen/>
              <w:t>вание, дрель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4"/>
                <w:szCs w:val="34"/>
              </w:rPr>
              <w:t>При наличии хотя бы одной лопнувшей лопа</w:t>
              <w:softHyphen/>
              <w:t>тки аппарат заме</w:t>
              <w:softHyphen/>
              <w:t>нить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4"/>
                <w:szCs w:val="34"/>
              </w:rPr>
              <w:t>При необходи</w:t>
              <w:softHyphen/>
              <w:t>мости допускае</w:t>
              <w:softHyphen/>
              <w:t>тся расточка кожуха для ре</w:t>
              <w:softHyphen/>
              <w:t>гулировки ради</w:t>
              <w:softHyphen/>
              <w:t>ального за</w:t>
              <w:softHyphen/>
              <w:t>зора между коле</w:t>
              <w:softHyphen/>
              <w:t>сом турбины и кожу</w:t>
              <w:softHyphen/>
              <w:t>хом (1,0</w:t>
            </w:r>
            <w:r>
              <w:rPr>
                <w:rFonts w:eastAsia="Symbol" w:cs="Symbol" w:ascii="Symbol" w:hAnsi="Symbol"/>
                <w:b/>
                <w:sz w:val="34"/>
                <w:szCs w:val="34"/>
              </w:rPr>
              <w:t></w:t>
            </w:r>
            <w:r>
              <w:rPr>
                <w:b/>
                <w:sz w:val="34"/>
                <w:szCs w:val="34"/>
              </w:rPr>
              <w:t>1,2 мм).</w:t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4"/>
                <w:szCs w:val="34"/>
              </w:rPr>
              <w:t>Допускается вы</w:t>
              <w:softHyphen/>
              <w:t>пиловка не более трёх тре</w:t>
              <w:softHyphen/>
              <w:t>щин (на одной лопатке - не бо</w:t>
              <w:softHyphen/>
              <w:t>лее одной тре</w:t>
              <w:softHyphen/>
              <w:t>щины)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4"/>
                <w:szCs w:val="34"/>
              </w:rPr>
              <w:t>После рихтовки лопатки вторич</w:t>
              <w:softHyphen/>
              <w:t>но осмотреть.</w:t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70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  <w:t>Термоизоли</w:t>
              <w:softHyphen/>
              <w:t>рую</w:t>
              <w:softHyphen/>
              <w:t xml:space="preserve">щий экран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1. Удалить с экрана и стенки остатки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люч рожко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2"/>
                <w:szCs w:val="42"/>
              </w:rPr>
              <w:t>со стенкой нагнета</w:t>
              <w:softHyphen/>
              <w:t>тель</w:t>
              <w:softHyphen/>
              <w:t>ной части от</w:t>
              <w:softHyphen/>
              <w:t>ре</w:t>
              <w:softHyphen/>
              <w:t>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2. Проверить затяжку болтов сое</w:t>
              <w:softHyphen/>
              <w:t>дине</w:t>
              <w:softHyphen/>
              <w:t>ния экрана со стенко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42"/>
                <w:szCs w:val="42"/>
              </w:rPr>
              <w:t>Проверить качество сварных швов коробки экрана и цилин</w:t>
              <w:softHyphen/>
              <w:t>дрического кожуха ротора. Дефектный шов вы</w:t>
              <w:softHyphen/>
              <w:t>резать, за</w:t>
              <w:softHyphen/>
              <w:t>варить электродами УОНИ-13/45 диаметром 3 мм постоян</w:t>
              <w:softHyphen/>
              <w:t>ным током.</w:t>
            </w:r>
          </w:p>
          <w:p>
            <w:pPr>
              <w:pStyle w:val="Normal"/>
              <w:ind w:left="244" w:firstLine="142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3. Проверить отсутствие трещин и прожогов в коробе и цилиндре, при их наличии экран разобрать и соб</w:t>
              <w:softHyphen/>
              <w:t>рать с заменой дефектного элемента.</w:t>
            </w:r>
          </w:p>
          <w:p>
            <w:pPr>
              <w:pStyle w:val="Normal"/>
              <w:ind w:left="244" w:hanging="283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4. Осмотреть заднюю стенку нагне</w:t>
              <w:softHyphen/>
              <w:t>та</w:t>
              <w:softHyphen/>
              <w:t>теля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42"/>
                <w:szCs w:val="42"/>
              </w:rPr>
              <w:t>Задиры и потёртости глубиной до 0,5 мм зашлифовать до плав</w:t>
              <w:softHyphen/>
              <w:t>ных перехо</w:t>
              <w:softHyphen/>
              <w:t>дов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42"/>
                <w:szCs w:val="42"/>
              </w:rPr>
              <w:t>Проверить состояние гребней лаби</w:t>
              <w:softHyphen/>
              <w:t>ринта, сколы глубиной до 0,5 мм за</w:t>
              <w:softHyphen/>
              <w:t>шлифовать.</w:t>
            </w:r>
          </w:p>
          <w:p>
            <w:pPr>
              <w:pStyle w:val="Normal"/>
              <w:ind w:left="244" w:firstLine="147"/>
              <w:rPr/>
            </w:pPr>
            <w:r>
              <w:rPr>
                <w:b/>
                <w:sz w:val="42"/>
                <w:szCs w:val="42"/>
              </w:rPr>
              <w:t>При выявлении трещин любой длины стенку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w:t>вый 14*17 мм, пас-сати</w:t>
              <w:softHyphen/>
              <w:t>жи, моло</w:t>
              <w:softHyphen/>
              <w:t>ток слеса</w:t>
              <w:softHyphen/>
              <w:t>р</w:t>
              <w:softHyphen/>
              <w:t>ный, зуби</w:t>
              <w:softHyphen/>
              <w:t>ло, сваро</w:t>
              <w:softHyphen/>
              <w:t>чное обо</w:t>
              <w:softHyphen/>
              <w:t>рудо</w:t>
              <w:softHyphen/>
              <w:t>вание, шкурка шлифова</w:t>
              <w:softHyphen/>
              <w:t>льная, на</w:t>
              <w:softHyphen/>
              <w:t>пи-льники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4"/>
                <w:szCs w:val="34"/>
              </w:rPr>
              <w:t>Заварку швов при полной раз</w:t>
              <w:softHyphen/>
              <w:t>борке выполнять наложением ко</w:t>
              <w:softHyphen/>
              <w:t>рот-ких диамет</w:t>
              <w:softHyphen/>
              <w:t>рально располо</w:t>
              <w:softHyphen/>
              <w:t>женных отрез</w:t>
              <w:softHyphen/>
              <w:t>ков, постепенно запо</w:t>
              <w:softHyphen/>
              <w:t>лняя всю длину шв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2"/>
                <w:szCs w:val="42"/>
              </w:rPr>
              <w:t>Корпус нагне</w:t>
              <w:softHyphen/>
              <w:t>та</w:t>
              <w:softHyphen/>
              <w:t>тельной части от</w:t>
              <w:softHyphen/>
              <w:t>ремо</w:t>
              <w:softHyphen/>
              <w:t>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1. Корпус осмотреть, проверить отсутс</w:t>
              <w:softHyphen/>
              <w:t>твие трещин, пробоин и сколов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42"/>
                <w:szCs w:val="42"/>
              </w:rPr>
              <w:t>Осмотреть обойму подшипни</w:t>
              <w:softHyphen/>
              <w:t>кового узла ротора со стороны нагнетателя.</w:t>
            </w:r>
          </w:p>
          <w:p>
            <w:pPr>
              <w:pStyle w:val="Normal"/>
              <w:ind w:left="244" w:firstLine="142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42"/>
                <w:szCs w:val="42"/>
              </w:rPr>
              <w:t>2. Проверить состояние втулок лаби</w:t>
              <w:softHyphen/>
              <w:t>ринтных уплотнений масля</w:t>
              <w:softHyphen/>
              <w:t>ной поло</w:t>
              <w:softHyphen/>
              <w:t>сти в корпусе и обойме согласно требованиям п.5 разде</w:t>
              <w:softHyphen/>
              <w:t>ла 6.</w:t>
            </w:r>
          </w:p>
          <w:p>
            <w:pPr>
              <w:pStyle w:val="Normal"/>
              <w:ind w:left="244" w:hanging="283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3. Проверить затяжку соединений кор</w:t>
              <w:softHyphen/>
              <w:t>пуса нагнетателя со вставкой и дис</w:t>
              <w:softHyphen/>
              <w:t>ком диффуз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Лампа пе</w:t>
              <w:softHyphen/>
              <w:t>ренос</w:t>
              <w:softHyphen/>
              <w:t>ная, шкурка шлифова</w:t>
              <w:softHyphen/>
              <w:t>льная, на</w:t>
              <w:softHyphen/>
              <w:t>пиль-ники, кисти, резьбона</w:t>
              <w:softHyphen/>
              <w:t>резной ин</w:t>
              <w:softHyphen/>
              <w:t>стру-мент, дрель, нутромер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4"/>
                <w:szCs w:val="34"/>
              </w:rPr>
              <w:t>При выявлении механических дефектов любого размера и распо</w:t>
              <w:softHyphen/>
              <w:t>ложения корпус бракуется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4"/>
                <w:szCs w:val="34"/>
              </w:rPr>
              <w:t>Допускается устранение по</w:t>
              <w:softHyphen/>
              <w:t>рис</w:t>
              <w:softHyphen/>
              <w:t>тости наруж</w:t>
              <w:softHyphen/>
              <w:t>ных пове-рхнос</w:t>
              <w:softHyphen/>
              <w:t>тей ули-тки пропиткой эпок</w:t>
              <w:softHyphen/>
              <w:t>сидной смо</w:t>
              <w:softHyphen/>
              <w:t>лой с наложением слоя пасты на основе эпоксид</w:t>
              <w:softHyphen/>
              <w:t>ной смолы №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rPr/>
            </w:pPr>
            <w:r>
              <w:rPr>
                <w:b/>
                <w:sz w:val="42"/>
                <w:szCs w:val="42"/>
              </w:rPr>
              <w:t>Задиры глубиной до 2 мм, риски, на</w:t>
              <w:softHyphen/>
              <w:t>тиры зашлифовать до плавных пере</w:t>
              <w:softHyphen/>
              <w:t>ходов.</w:t>
            </w:r>
          </w:p>
          <w:p>
            <w:pPr>
              <w:pStyle w:val="Normal"/>
              <w:ind w:left="244" w:firstLine="142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4. При износе резьбы в гнёздах на</w:t>
              <w:softHyphen/>
              <w:t>ре</w:t>
              <w:softHyphen/>
              <w:t>зать новую. Болты с изношен</w:t>
              <w:softHyphen/>
              <w:t>ной или сорванной (хотя бы од</w:t>
              <w:softHyphen/>
              <w:t>ним витком), забитыми головка</w:t>
              <w:softHyphen/>
              <w:t>ми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4"/>
                <w:szCs w:val="34"/>
              </w:rPr>
              <w:t>Увеличение раз</w:t>
              <w:softHyphen/>
              <w:t>мера резьбы не более, чем на одну ступень от</w:t>
              <w:softHyphen/>
              <w:t>носите</w:t>
              <w:softHyphen/>
              <w:t>льно чер</w:t>
              <w:softHyphen/>
              <w:t>теж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2"/>
                <w:szCs w:val="42"/>
              </w:rPr>
              <w:t>Корпус возду</w:t>
              <w:softHyphen/>
              <w:t>хоо</w:t>
              <w:softHyphen/>
              <w:t>чистителя осмот</w:t>
              <w:softHyphen/>
              <w:t>реть и отремон</w:t>
              <w:softHyphen/>
              <w:t>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1. Осмотреть обечайки, вмятины вы</w:t>
              <w:softHyphen/>
              <w:t>править.</w:t>
            </w:r>
          </w:p>
          <w:p>
            <w:pPr>
              <w:pStyle w:val="Normal"/>
              <w:ind w:left="244" w:hanging="283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78"/>
              <w:rPr/>
            </w:pPr>
            <w:r>
              <w:rPr>
                <w:b/>
                <w:sz w:val="42"/>
                <w:szCs w:val="42"/>
              </w:rPr>
              <w:t>2. Трещины и пробоины обечаек уст</w:t>
              <w:softHyphen/>
              <w:t>ранить наложением заплат из двух слоёв паковочной ткани на эпоксид</w:t>
              <w:softHyphen/>
              <w:t>ной смоле с обеих сторон (для алю</w:t>
              <w:softHyphen/>
              <w:t>миниевой обечайки).</w:t>
            </w:r>
          </w:p>
          <w:p>
            <w:pPr>
              <w:pStyle w:val="Normal"/>
              <w:ind w:left="244" w:hanging="0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3. Осмотреть каркас, проверить надё</w:t>
              <w:softHyphen/>
              <w:t>жность соединени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42"/>
                <w:szCs w:val="42"/>
              </w:rPr>
              <w:t>Проверить состояние резьбо</w:t>
              <w:softHyphen/>
              <w:t>вых сое</w:t>
              <w:softHyphen/>
              <w:t>динений. Изношенные, с сорванной резьбой, деформированные шпильки, винты, гайки заменить.</w:t>
            </w:r>
          </w:p>
          <w:p>
            <w:pPr>
              <w:pStyle w:val="Normal"/>
              <w:ind w:left="244" w:firstLine="147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  <w:t>Износ резьбовых гнёзд соеди</w:t>
              <w:softHyphen/>
              <w:t>нения с нагнетателем устранять постановкой резьбовых ввёрты</w:t>
              <w:softHyphen/>
              <w:t>шей на анаэробном клее.</w:t>
            </w:r>
          </w:p>
          <w:p>
            <w:pPr>
              <w:pStyle w:val="Normal"/>
              <w:ind w:left="244" w:firstLine="147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42"/>
                <w:szCs w:val="42"/>
              </w:rPr>
              <w:t>4. Выправить деформированные места посадочных поверхностей под кассе</w:t>
              <w:softHyphen/>
              <w:t>ты фильтр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Молоток слесарный киянка, ножницы слесарные, пассати</w:t>
              <w:softHyphen/>
              <w:t>жи, дрель, шкурка шлифова</w:t>
              <w:softHyphen/>
              <w:t>льная, кисти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89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89"/>
              <w:rPr/>
            </w:pPr>
            <w:r>
              <w:rPr>
                <w:b/>
                <w:sz w:val="34"/>
                <w:szCs w:val="34"/>
              </w:rPr>
              <w:t>При длине тре</w:t>
              <w:softHyphen/>
              <w:t>щины свыше 80 мм ставить нак</w:t>
              <w:softHyphen/>
              <w:t>ладку из алюми</w:t>
              <w:softHyphen/>
              <w:t>ниевого листа на заклёпках с про</w:t>
              <w:softHyphen/>
              <w:t>клейкой стыков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4"/>
                <w:szCs w:val="34"/>
              </w:rPr>
              <w:t>При стальной обечайке трещи</w:t>
              <w:softHyphen/>
              <w:t>ну заварить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2"/>
                <w:szCs w:val="42"/>
              </w:rPr>
              <w:t>Проверить состо</w:t>
              <w:softHyphen/>
              <w:t>яние крышек опор</w:t>
              <w:softHyphen/>
              <w:t>ных узл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1. Крышки протереть, проверить отсу</w:t>
              <w:softHyphen/>
              <w:t>тствие трещин, сколов, из</w:t>
              <w:softHyphen/>
              <w:t>ношенных мест.</w:t>
            </w:r>
          </w:p>
          <w:p>
            <w:pPr>
              <w:pStyle w:val="Normal"/>
              <w:ind w:left="244" w:hanging="283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firstLine="142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  <w:t>2. Проверить состояние пробок и резь</w:t>
              <w:softHyphen/>
              <w:t xml:space="preserve">бовых гнёзд, отсутствие признаков течей масла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Шабер, шкурка шлифова</w:t>
              <w:softHyphen/>
              <w:t xml:space="preserve">льная, спецключ, ключи рожковые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4"/>
                <w:szCs w:val="34"/>
              </w:rPr>
              <w:t>Увеличение раз</w:t>
              <w:softHyphen/>
              <w:t xml:space="preserve">мера резьбы не более, чем на одну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rPr/>
            </w:pPr>
            <w:r>
              <w:rPr>
                <w:b/>
                <w:sz w:val="42"/>
                <w:szCs w:val="42"/>
              </w:rPr>
              <w:t>При износе резьбы гнездо рас</w:t>
              <w:softHyphen/>
              <w:t>свер</w:t>
              <w:softHyphen/>
              <w:t>лить с нарезкой новой резьбы и пос</w:t>
              <w:softHyphen/>
              <w:t>тановкой ремонтной пробки.</w:t>
            </w:r>
          </w:p>
          <w:p>
            <w:pPr>
              <w:pStyle w:val="Normal"/>
              <w:ind w:left="244" w:firstLine="142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3. Привалочные поверхности за</w:t>
              <w:softHyphen/>
              <w:t>чис</w:t>
              <w:softHyphen/>
              <w:t>тить от старых прокладок, заусенцы зашлифовать.</w:t>
            </w:r>
          </w:p>
          <w:p>
            <w:pPr>
              <w:pStyle w:val="Normal"/>
              <w:ind w:left="244" w:hanging="283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2"/>
                <w:szCs w:val="42"/>
              </w:rPr>
              <w:t>4. Фонари маслоуказателей вывер</w:t>
              <w:softHyphen/>
              <w:t>нуть, промыть, проверить сос</w:t>
              <w:softHyphen/>
              <w:t>тояние резьбы.</w:t>
            </w:r>
          </w:p>
          <w:p>
            <w:pPr>
              <w:pStyle w:val="Normal"/>
              <w:ind w:left="244" w:firstLine="147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  <w:t>Стёкла, потерявшие прозрач</w:t>
              <w:softHyphen/>
              <w:t>ность, повреждённые заменить. Фонари по</w:t>
              <w:softHyphen/>
              <w:t>ставить на место с новыми уплотне</w:t>
              <w:softHyphen/>
              <w:t>ния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4"/>
                <w:szCs w:val="34"/>
              </w:rPr>
              <w:t>17*19; 27*30 мм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0"/>
              </w:rPr>
            </w:pPr>
            <w:r>
              <w:rPr>
                <w:b/>
                <w:sz w:val="32"/>
                <w:szCs w:val="30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szCs w:val="34"/>
              </w:rPr>
              <w:t>ступень от</w:t>
              <w:softHyphen/>
              <w:t>носи</w:t>
              <w:softHyphen/>
              <w:t>тельно чер</w:t>
              <w:softHyphen/>
              <w:t>тёжно</w:t>
              <w:softHyphen/>
              <w:t>го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4"/>
                <w:szCs w:val="34"/>
              </w:rPr>
              <w:t>Износ резьбы восстанавливать постановкой ре</w:t>
              <w:softHyphen/>
              <w:t>монтной втулки.</w:t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4"/>
                <w:szCs w:val="34"/>
              </w:rPr>
              <w:t>Фонари и ремо</w:t>
              <w:softHyphen/>
              <w:t>нтные втулки за</w:t>
              <w:softHyphen/>
              <w:t>ворачи-вать в крышки на лаке “Герметик”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32"/>
          <w:szCs w:val="48"/>
          <w:u w:val="single"/>
        </w:rPr>
      </w:pPr>
      <w:r>
        <w:rPr>
          <w:b/>
          <w:sz w:val="32"/>
          <w:szCs w:val="48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b/>
                <w:sz w:val="44"/>
                <w:szCs w:val="44"/>
              </w:rPr>
              <w:t>После заполне</w:t>
              <w:softHyphen/>
              <w:t>ния кислотой оставлять откры</w:t>
              <w:softHyphen/>
              <w:t>тыми отверстия в верхних частях для выхода газов. Заполнение кислотой произво</w:t>
              <w:softHyphen/>
              <w:t>дить в резиновых фартуке, перчат</w:t>
              <w:softHyphen/>
              <w:t>ках и защитных оч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ри продувке пользоваться защитными оч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/>
            </w:pPr>
            <w:r>
              <w:rPr>
                <w:b/>
                <w:sz w:val="44"/>
                <w:szCs w:val="44"/>
              </w:rPr>
              <w:t>Грузоподъёмные работы выполнять только типовыми, исправными и непросроченными чалоч</w:t>
              <w:softHyphen/>
              <w:t>ными приспособлениями, по действующим схемам строповки. Выполняют грузоподъёмные ра</w:t>
              <w:softHyphen/>
              <w:t>боты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/>
            </w:pPr>
            <w:r>
              <w:rPr>
                <w:b/>
                <w:sz w:val="44"/>
                <w:szCs w:val="44"/>
              </w:rPr>
              <w:t>Для увеличения плеча рычага гаечного ключа использовать специальный захва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Запрещается использование молотка и зубила для ослабления затяжки болтов и га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Запрещается использование для очистки и промывки деталей дизельного топлива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20030</wp:posOffset>
            </wp:positionH>
            <wp:positionV relativeFrom="paragraph">
              <wp:posOffset>147320</wp:posOffset>
            </wp:positionV>
            <wp:extent cx="1219200" cy="723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ind w:left="851" w:hanging="0"/>
        <w:rPr/>
      </w:pPr>
      <w:r>
        <w:rPr>
          <w:rFonts w:cs="Courier New" w:ascii="Courier New" w:hAnsi="Courier New"/>
          <w:b/>
          <w:sz w:val="36"/>
          <w:szCs w:val="36"/>
        </w:rPr>
        <w:t>Согласовано: Инженер по ОХТ и ТБ</w:t>
        <w:tab/>
        <w:tab/>
        <w:tab/>
        <w:tab/>
        <w:tab/>
        <w:tab/>
        <w:t>Н.П.Анисимова</w:t>
      </w:r>
    </w:p>
    <w:sectPr>
      <w:headerReference w:type="default" r:id="rId4"/>
      <w:headerReference w:type="first" r:id="rId5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5:25:00Z</dcterms:created>
  <dc:creator>Mалов Денис</dc:creator>
  <dc:description/>
  <dc:language>en-US</dc:language>
  <cp:lastModifiedBy>Шитов</cp:lastModifiedBy>
  <cp:lastPrinted>2005-09-16T10:20:00Z</cp:lastPrinted>
  <dcterms:modified xsi:type="dcterms:W3CDTF">2006-09-29T06:07:00Z</dcterms:modified>
  <cp:revision>47</cp:revision>
  <dc:subject/>
  <dc:title>DOC	</dc:title>
</cp:coreProperties>
</file>